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5824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44161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93637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6379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4989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7336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5772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0373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4357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87919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994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6986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6714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4490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64098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4955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64912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