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4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05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22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982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43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37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39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17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7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71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16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24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4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8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03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