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198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561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518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758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678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954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968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602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521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704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248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8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381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