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54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54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00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244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36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19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220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59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43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458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50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97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89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9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98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90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329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