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4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500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00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38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49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59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14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74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46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559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594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23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622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647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