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385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148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731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491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777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011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909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100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580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483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455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475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786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