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3474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9119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2069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4488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3031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4092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7358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3956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1313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3397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646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861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6644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3393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1704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0013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3136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