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644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010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343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7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380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60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499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251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151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02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733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328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046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77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037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