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481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785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65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809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87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666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285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53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66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335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27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65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