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68234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50308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22819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76861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64259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42117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94387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24229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76782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12552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19243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18966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74921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52511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31671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22956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01192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