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4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664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447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188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80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254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546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028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57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346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380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981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20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062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4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