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526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262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794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764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82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294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073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442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257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04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484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631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078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