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21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736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347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879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163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3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35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430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239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0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2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87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691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07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61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78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764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