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99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82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073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86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852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084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22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28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93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072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672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616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766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362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449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