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584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30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50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90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29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226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977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22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35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742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249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320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943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