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27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384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883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198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061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582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064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956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269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94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330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970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986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310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339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882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609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