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9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58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21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52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50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74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93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51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65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1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22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17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766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00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74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