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432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172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282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691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973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885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73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892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612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25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818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567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530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