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248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25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7796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91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202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32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562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041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01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52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064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47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70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01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03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28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219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