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149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085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628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331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895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514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388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571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632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270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954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546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994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523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187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