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06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43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34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35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78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043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93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53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65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690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22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719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27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