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247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60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50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742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573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991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223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98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523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449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79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221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6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78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23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976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27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