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183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2874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32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8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975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155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158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645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78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545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32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688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280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22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