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760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467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419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178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432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959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8329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1214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481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756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433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163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6933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