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172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270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519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361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630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169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443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359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566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749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768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447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165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07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085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323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303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