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276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2775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5838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6392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8140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9641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3602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5847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4758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070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1343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1669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9215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6688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7105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