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98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051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915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390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422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627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187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181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355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166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707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690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093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