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40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451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914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927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295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164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148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489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82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06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415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226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481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819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74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755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585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