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799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161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952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812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93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670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732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817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066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428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964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811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116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108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577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