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137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432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260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474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84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51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334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832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62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454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76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792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70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