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54960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97604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41932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45068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88610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26655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76431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67002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143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4126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762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99056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61823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14463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04243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19740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62183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