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9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359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097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64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70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30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969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256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57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74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35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75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817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136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655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