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581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92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561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901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171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492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784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8089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996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602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260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104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5880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