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973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555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042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540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706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954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060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897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341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489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374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087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123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320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627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088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650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