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098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76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313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390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212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21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758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52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241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573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14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77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278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449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241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