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912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64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164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3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76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468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82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76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78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859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75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18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02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