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19657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58502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27572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76225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48494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41633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22165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85539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55347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62244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85853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64979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84218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26871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15169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66718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17995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