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683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426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750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223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863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091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806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792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519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751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337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496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041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433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540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