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8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950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0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191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59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145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572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89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65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43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44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1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94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