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55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44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946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037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120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832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766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402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489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732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829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472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03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089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699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864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483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