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50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75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803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57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580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684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810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78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659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75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65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16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56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