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010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55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955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773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806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433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97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243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349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413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042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370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418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849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514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728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744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