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450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7127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409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1333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9134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9046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2926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6693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7918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4113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876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1720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8047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489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9599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