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1609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51254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23952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40694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38410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2109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36998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48547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05698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84244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54351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89179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80698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