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264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920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752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829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045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069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95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599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473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492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400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83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092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588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379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675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325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