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9005302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3161584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17487281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71415337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17471761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81520876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99881274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70584356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77935760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05231917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83655953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46297476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08819650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14237306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97528135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