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337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216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285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510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858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911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888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106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960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930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934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294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29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