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448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143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877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795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034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191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082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545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093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972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427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527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25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941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075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30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239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