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2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109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670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098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91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46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343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03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818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94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17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2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23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738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68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