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930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240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7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21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00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69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7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498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423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79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1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8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57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